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06906376"/>
            <w:bookmarkStart w:id="1" w:name="__Fieldmark__0_400690637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06906376"/>
            <w:bookmarkStart w:id="3" w:name="__Fieldmark__1_400690637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006906376"/>
            <w:bookmarkStart w:id="5" w:name="__Fieldmark__2_400690637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006906376"/>
            <w:bookmarkStart w:id="7" w:name="__Fieldmark__3_400690637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06906376"/>
            <w:bookmarkStart w:id="9" w:name="__Fieldmark__4_400690637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06906376"/>
            <w:bookmarkStart w:id="11" w:name="__Fieldmark__5_400690637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4006906376"/>
            <w:bookmarkStart w:id="13" w:name="__Fieldmark__6_4006906376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4006906376"/>
            <w:bookmarkStart w:id="15" w:name="__Fieldmark__7_4006906376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4006906376"/>
            <w:bookmarkStart w:id="17" w:name="__Fieldmark__8_4006906376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4006906376"/>
            <w:bookmarkStart w:id="19" w:name="__Fieldmark__9_4006906376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4006906376"/>
            <w:bookmarkStart w:id="21" w:name="__Fieldmark__10_4006906376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4006906376"/>
            <w:bookmarkStart w:id="24" w:name="__Fieldmark__11_4006906376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4006906376"/>
            <w:bookmarkStart w:id="26" w:name="__Fieldmark__12_4006906376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4006906376"/>
            <w:bookmarkStart w:id="28" w:name="__Fieldmark__13_4006906376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4006906376"/>
            <w:bookmarkStart w:id="30" w:name="__Fieldmark__14_4006906376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4006906376"/>
            <w:bookmarkStart w:id="32" w:name="__Fieldmark__15_4006906376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4006906376"/>
            <w:bookmarkStart w:id="34" w:name="__Fieldmark__16_4006906376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4006906376"/>
            <w:bookmarkStart w:id="36" w:name="__Fieldmark__17_4006906376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4006906376"/>
            <w:bookmarkStart w:id="38" w:name="__Fieldmark__18_4006906376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4006906376"/>
            <w:bookmarkStart w:id="40" w:name="__Fieldmark__19_4006906376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4006906376"/>
            <w:bookmarkStart w:id="42" w:name="__Fieldmark__20_4006906376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4006906376"/>
            <w:bookmarkStart w:id="44" w:name="__Fieldmark__21_4006906376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4006906376"/>
            <w:bookmarkStart w:id="46" w:name="__Fieldmark__22_4006906376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4006906376"/>
            <w:bookmarkStart w:id="48" w:name="__Fieldmark__23_400690637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4006906376"/>
            <w:bookmarkStart w:id="50" w:name="__Fieldmark__24_4006906376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4006906376"/>
            <w:bookmarkStart w:id="53" w:name="__Fieldmark__25_4006906376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4006906376"/>
            <w:bookmarkStart w:id="55" w:name="__Fieldmark__26_4006906376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4006906376"/>
            <w:bookmarkStart w:id="57" w:name="__Fieldmark__27_400690637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4006906376"/>
            <w:bookmarkStart w:id="60" w:name="__Fieldmark__28_4006906376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4006906376"/>
            <w:bookmarkStart w:id="63" w:name="__Fieldmark__29_4006906376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4006906376"/>
            <w:bookmarkStart w:id="65" w:name="__Fieldmark__30_4006906376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4006906376"/>
            <w:bookmarkStart w:id="68" w:name="__Fieldmark__31_4006906376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4006906376"/>
            <w:bookmarkStart w:id="70" w:name="__Fieldmark__32_4006906376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4006906376"/>
            <w:bookmarkStart w:id="73" w:name="__Fieldmark__33_4006906376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4006906376"/>
            <w:bookmarkStart w:id="76" w:name="__Fieldmark__34_4006906376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4006906376"/>
            <w:bookmarkStart w:id="78" w:name="__Fieldmark__35_4006906376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4006906376"/>
            <w:bookmarkStart w:id="80" w:name="__Fieldmark__36_400690637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4006906376"/>
            <w:bookmarkStart w:id="82" w:name="__Fieldmark__37_400690637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4006906376"/>
            <w:bookmarkStart w:id="84" w:name="__Fieldmark__38_400690637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4006906376"/>
            <w:bookmarkStart w:id="86" w:name="__Fieldmark__39_400690637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4006906376"/>
            <w:bookmarkStart w:id="88" w:name="__Fieldmark__40_4006906376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